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8.2013 № 286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 (далее - Программа)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 -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«Информационное общество Кубани (2012-2015 годы)»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 А.О. Авери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– 261 000,00 руб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администрации своих функц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 и контроль за исполнением Программы возлагается на начальника финансового отдела А.О. Авер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Курч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 - 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Курчан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СЭД, СКИФ, 1:С бухгалтерия, АС Бюджет, Гарант, Хозяйство, ЗУМО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межведомственного информационного взаимодействия органов местного самоуправления, физических и юридических лиц; 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ывая возможности и потребности администрации Курча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61 000,00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Курчанского сельского поселения Темрюкского района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№44 управления федерального казначейства по Краснодарскому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А.О. Аверин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1</cp:lastModifiedBy>
  <cp:lastPrinted>2012-05-18T10:33:00Z</cp:lastPrinted>
  <dcterms:modified xsi:type="dcterms:W3CDTF">2013-08-28T05:34:00Z</dcterms:modified>
  <cp:revision>25</cp:revision>
  <dc:subject/>
  <dc:title>Приложение</dc:title>
</cp:coreProperties>
</file>